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621333507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690436645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889181693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57789002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093426093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406483595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